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ind w:left="4678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сельского поселения Кубанец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Тимашевского район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от</w:t>
      </w:r>
      <w:r>
        <w:rPr>
          <w:sz w:val="28"/>
          <w:szCs w:val="28"/>
          <w:lang w:val="en-US"/>
        </w:rPr>
        <w:t>_______________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en-US"/>
        </w:rPr>
        <w:t>___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ия, утверждения и ведения бюджетной сметы администрации сельского поселения Кубанец Тимашевского района и бюджетных смет учреждений, подведомственных администрации сельского поселения Кубанец Тимаш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001"/>
      <w:r>
        <w:rPr>
          <w:sz w:val="28"/>
          <w:szCs w:val="28"/>
        </w:rPr>
        <w:t>1.1.Настоящий порядок определяет правила составления, утверждения и ведения бюджетной сметы администрации сельского поселения Кубанец Тимашевского района (далее - смета администрации)</w:t>
      </w:r>
      <w:bookmarkEnd w:id="0"/>
      <w:r>
        <w:rPr>
          <w:sz w:val="28"/>
          <w:szCs w:val="28"/>
        </w:rPr>
        <w:t xml:space="preserve"> и бюджетных смет учреждений, подведомственных администрации сельского поселения Кубанец Тимашевского района (далее – сметы учреждения), в соответствии с Бюджетным кодексом Российской Федерации,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приказом Министерства финансов Российской Федерации от 20 ноября 2007 года № 112н «Об Общих требованиях к порядку составления, утверждения и ведения бюджетных смет казенных учрежде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Составление и утверждение бюджетной сметы администрац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смет учреждени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2.1. Составлением сметы администрации и  смет учреждений является установление объема и распределения направлений расходования средств бюджета сельского поселения Кубанец Тимашевского района на основании доведенных до администрации и учреждений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ими функций на период одного финансового года (далее – лимиты бюджетных обязательств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2.  Показатели сметы </w:t>
      </w:r>
      <w:r>
        <w:rPr>
          <w:sz w:val="28"/>
          <w:szCs w:val="28"/>
        </w:rPr>
        <w:t xml:space="preserve">администрации и  смет учреждений </w:t>
      </w:r>
      <w:r>
        <w:rPr>
          <w:sz w:val="28"/>
        </w:rPr>
        <w:t xml:space="preserve">формируются в разрезе кодов классификации расходов бюджетов бюджетной классификации Российской Федерации с детализацией до </w:t>
      </w:r>
      <w:r>
        <w:rPr>
          <w:sz w:val="28"/>
          <w:szCs w:val="28"/>
        </w:rPr>
        <w:t>кодов подгрупп и элементов видов расходов классификации расходов бюджетов</w:t>
      </w:r>
      <w:r>
        <w:rPr/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 Смета администрации и сметы учреждений составляются по форме согласно приложению № 1 к настоящему Порядку с приложением обоснований (расчетов) плановых сметных показателей, использованных при формировании указанных смет, являющихся неотъемлемой их частью, и расшифровки по форме согласно приложению № 2 к настоящему Поряд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После принятия решения о местном бюджете на очередной финансовый год администрация в течение 3 рабочих дней доводит до подведомственных учреждений, разработанные и установленные (согласованные) администрацией сельского поселения Кубанец расчетные показатели, характеризующие деятельность учреждений и объемы лимитов бюджетных обязательств.</w:t>
      </w:r>
      <w:r>
        <w:rPr/>
        <w:t xml:space="preserve"> 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 Учреждения на основании доведенных показателей в течение 3 рабочих дней составляют и представляют в администрацию сметы в соответствии с пунктами 2.2 и 2.3 настоящего Порядка. Сметы муниципальных учреждений подписываются исполнителем, руководителем учреждения и утверждаются главой сельского поселения Кубанец Тимашевского района. Смета учреждений составляется в двух экземплярах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6. </w:t>
      </w:r>
      <w:r>
        <w:rPr>
          <w:sz w:val="28"/>
          <w:szCs w:val="28"/>
        </w:rPr>
        <w:t>Смета администрации формируется ведущим специалистом администрации, подписывается исполнителем и утверждается главой сельского поселения Кубанец Тимаше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 Составление и утверждение проекта сметы администрации и проектов смет учреждений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Формирование проекта сметы администрации и проектов смет учреждений на очередной финансовый год осуществляется на этапе составления проекта местного бюджета на очередной финансовый год с учетом требований, разработанных министерством финансов Краснодар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 Проект сметы администрации и проекты смет учреждений составляются по форме согласно приложению № 3 к настоящему Порядку с приложением обоснований (расчетов) плановых сметных показателей, использованных при формировании указанных проектов, являющихся их неотъемлемой частью, и расшифровки по форме согласно приложению № 4 к настоящему Поряд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3. Показатели проектов сметы администрации и смет учреждений формируются в разрезе </w:t>
      </w:r>
      <w:r>
        <w:rPr>
          <w:sz w:val="28"/>
        </w:rPr>
        <w:t xml:space="preserve">кодов классификации расходов бюджетов бюджетной классификации Российской Федерации с детализацией до </w:t>
      </w:r>
      <w:r>
        <w:rPr>
          <w:sz w:val="28"/>
          <w:szCs w:val="28"/>
        </w:rPr>
        <w:t>кодов подгрупп и элементов видов расходов классификации расходов бюдже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оект сметы администрации и смет учреждений формируется специалистом администрации, подписывается исполнителем, и утверждается главой сельского поселения Кубанец Тимашевского района. Проект сметы учреждения составляется в двух экземпляр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4. Ведение бюджетной сметы администрации и смет учреждений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sub_10002"/>
      <w:r>
        <w:rPr>
          <w:sz w:val="28"/>
          <w:szCs w:val="28"/>
        </w:rPr>
        <w:tab/>
        <w:t xml:space="preserve">4.1. Ведением сметы администрации и смет учреждений в целях настоящего Порядка является внесение в них изменений в пределах доведенных в установленном порядке объемов соответствующих лимитов бюджетных обязатель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Внесение изменений в смету администрации и сметы учреждений осуществляется путем утверждения изменений показателей - сумм увеличения, отражающихся со знаком "плюс", и (или) уменьшения объемов сметных назначений, отражающихся со знаком "минус"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яющих объемы сметных назначений в случае изменения доведенного в установленном порядке объема лимитов бюджетных обязательст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средств местного бюджета и лимитов бюджетных обязательст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яющих распределение сметных назначений, не требующих изменения показателей бюджетной росписи главного распорядителя средств местного бюджета и утвержденного объема лимитов бюджетных обязательст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4.3. Изменения в смету администрации формируются по форме согласно приложению № 5 к настоящему Порядку и утверждаются в течение 3 рабочих дней после внесения изменений в установленном порядке в бюджетную роспись главного распорядителя средств бюджета</w:t>
      </w:r>
      <w:r>
        <w:rPr/>
        <w:t xml:space="preserve"> </w:t>
      </w:r>
      <w:r>
        <w:rPr>
          <w:sz w:val="28"/>
          <w:szCs w:val="28"/>
        </w:rPr>
        <w:t xml:space="preserve">и  лимиты бюджетных обязательств. Изменения показателей сметы администрации подписываются исполнителем, ведущим специалистом и утверждаются главой сельского поселения Кубанец Тимашевского района. 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Для внесения изменений в бюджетную роспись получателя бюджетных средств учреждение составляет изменение показателей сметы согласно приложению № 5 к настоящему Порядку. Изменения показателей смет учреждений подписываются исполнителем, руководителем учреждения, и утверждается главой сельского поселения Кубанец Тимашевского района. Внесение изменений в смету учреждений, требующее изменения показателей бюджетной росписи главного распорядителя средств бюджета</w:t>
      </w:r>
      <w:r>
        <w:rPr/>
        <w:t xml:space="preserve"> </w:t>
      </w:r>
      <w:r>
        <w:rPr>
          <w:sz w:val="28"/>
          <w:szCs w:val="28"/>
        </w:rPr>
        <w:t xml:space="preserve">и лимитов бюджетных обязательств, утверждается после внесения изменения в установленном порядке изменений в бюджетную роспись главного распорядителя средств бюджета и лимиты бюджетных обязательств. Учреждение в течение 3 рабочих дней составляет и представляет в администрацию уточненную смету учреждения согласно приложению № 1 к настоящему Порядку. Изменение показателей сметы учреждения и уточненная смета учреждения составляются в двух экземплярах и утверждаются в соответствии с пунктом 2.5 настоящего Поряд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убанец </w:t>
      </w:r>
    </w:p>
    <w:p>
      <w:pPr>
        <w:pStyle w:val="Normal"/>
        <w:jc w:val="both"/>
        <w:rPr/>
      </w:pPr>
      <w:bookmarkStart w:id="2" w:name="sub_10002"/>
      <w:r>
        <w:rPr>
          <w:sz w:val="28"/>
          <w:szCs w:val="28"/>
        </w:rPr>
        <w:t xml:space="preserve">Тимашевского района                                     </w:t>
      </w:r>
      <w:bookmarkEnd w:id="2"/>
      <w:r>
        <w:rPr>
          <w:sz w:val="28"/>
          <w:szCs w:val="28"/>
        </w:rPr>
        <w:t xml:space="preserve">                                Я.А. Савор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21:00Z</dcterms:created>
  <dc:creator>Администрация</dc:creator>
  <dc:description/>
  <cp:keywords/>
  <dc:language>en-US</dc:language>
  <cp:lastModifiedBy>kub2</cp:lastModifiedBy>
  <cp:lastPrinted>2016-02-17T15:32:00Z</cp:lastPrinted>
  <dcterms:modified xsi:type="dcterms:W3CDTF">2022-02-11T09:58:00Z</dcterms:modified>
  <cp:revision>6</cp:revision>
  <dc:subject/>
  <dc:title/>
</cp:coreProperties>
</file>